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                                </w:t>
      </w:r>
      <w:r>
        <w:rPr>
          <w:rFonts w:cs="Arial" w:ascii="Arial" w:hAnsi="Arial"/>
          <w:b/>
          <w:bCs/>
          <w:sz w:val="44"/>
          <w:szCs w:val="44"/>
        </w:rPr>
        <w:t>КемперСтрайк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оль, один, два, три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ачало раунда игры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И закупается рогач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ы выиграем и этот матч!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И терры гадкие поймут,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</w:rPr>
        <w:t>Что слузверят и тут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о вот какой-то террорист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(Наверно, бывший коноплист)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алаш взял в руки: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"Ну, где ж вы, суки!!!"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ходную дверь прорешетил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воих моих он положил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 меня попал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И, перезаряжаясь, убежал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днако сделал это зря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н, убегая от меня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ерезарядиться не успел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И с ножа завалить меня хотел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</w:rPr>
        <w:t>Наивный и мерзковатый гад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легка подставив зад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агаз от кОльта получил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Вот так его и завалил.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чувствовал себя я худо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едь та отвратная паскуда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Что б чёрт его поколотил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И ещё раз, что ли, завалил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Зарядил мне пулю в руку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е зря терплю я эту муку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Убил бы раньше я козла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И не было б огня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Убившего моих ребят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ак молоденьких козлят…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о это в прошлом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И будет очень пошло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ощунствовать и здесь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дёт и смерть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Убивая теров гад за гадом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ерзким, но всё же взглядом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на спросит и с меня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И ей отвечу я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Что делал много зла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о не жалею ни о чём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А особенно о том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Что ни отправил я в тюрьму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( А к деду своему…)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Тех, чьи трупы некогда пулялись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а поле боя. Одни стрелялись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ругих и я стрелял,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И, в общем, не переживал… 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иколаев “</w:t>
      </w:r>
      <w:r>
        <w:rPr>
          <w:rFonts w:cs="Arial CYR" w:ascii="Arial CYR" w:hAnsi="Arial CYR"/>
          <w:sz w:val="20"/>
          <w:szCs w:val="20"/>
          <w:lang w:val="en-US"/>
        </w:rPr>
        <w:t>whistler</w:t>
      </w:r>
      <w:r>
        <w:rPr>
          <w:rFonts w:cs="Arial CYR" w:ascii="Arial CYR" w:hAnsi="Arial CYR"/>
          <w:sz w:val="20"/>
          <w:szCs w:val="20"/>
        </w:rPr>
        <w:t>” Павел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Скачано с </w:t>
      </w:r>
      <w:hyperlink r:id="rId2">
        <w:r>
          <w:rPr>
            <w:rStyle w:val="InternetLink"/>
            <w:rFonts w:cs="Arial CYR" w:ascii="Arial CYR" w:hAnsi="Arial CYR"/>
            <w:sz w:val="20"/>
            <w:szCs w:val="20"/>
          </w:rPr>
          <w:t>моего сайта</w:t>
        </w:r>
      </w:hyperlink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lr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6:45:00Z</dcterms:created>
  <dc:creator>WhistLeR</dc:creator>
  <dc:description/>
  <dc:language>en-US</dc:language>
  <cp:lastModifiedBy>WhistLeR</cp:lastModifiedBy>
  <dcterms:modified xsi:type="dcterms:W3CDTF">2005-07-04T11:42:00Z</dcterms:modified>
  <cp:revision>12</cp:revision>
  <dc:subject/>
  <dc:title>                       </dc:title>
</cp:coreProperties>
</file>